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Dział:   </w:t>
      </w:r>
      <w:r>
        <w:rPr>
          <w:rFonts w:cs="Times New Roman" w:ascii="Times New Roman" w:hAnsi="Times New Roman"/>
          <w:bCs/>
        </w:rPr>
        <w:t>Aerostatyka i hydrostatyka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Siła wyporu i jej wyznaczan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dokonuje pomiaru siły wyporu za pomocą siłomierza (dla ciała wykonanego z jednorodnej substancji o gęstości większej od gęstości wody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analizuje i porównuje wartości sił wyporu dla ciał zanurzonych w cieczy; opisuje przebieg i wynik przeprowadzanego doświadczenia, wyjaśnia rolę użytych przyrządów, wykonuje schematyczny rysunek obrazujący układ doświadczalny; zapisuje dane w formie tabel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aplet, e-book,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gadanka, opis, wyjaśnienie, wirtualne ćwiczenia laboratoryjne, praca z tekstem przewodnim, dyskusja dydaktyczna, praca indywidualna, praca zbiorow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obliczanie objętości ciał o regularnym kształcie, zasada działania siłomierza, jednostka siły, siła parcia cieczy na różnych głębokości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- opis matematy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gadanka na temat utrzymywania się niektórych ciał na powierzchni wody, wznoszenia się balon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 siła wyporu jako różnica sił parcia działających na dolną i górną powierzchnię prostopadłościennego klocka zanurzonego w cieczy.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eksperymentu w postaci symulacji „Siła wyporu w cieczach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www.walter-fendt.de/ph14pl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:opis czynności niezbędnych do przeprowadzenia symulacji, podział na grup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uczniowi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arami lub w większych grupach badają zależności siły wyporu od pola podstawy ciała, wysokości ciała,  gęstości ciała, gęstości cieczy, porównują wskazania siłomierza gdy ciało jest zanurzone w cieczy z ciężarem ciała; zapisują wyniki pomiarów w tabel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wirtualnego ćwiczenia laboratoryjnego, stymuluje aktywność uczni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 w odniesieniu do poznanej teorii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Zapisanie wzorów i podanie jednostek wprowadzonych zasad i praw: obliczanie siły wyporu jako różnicy ciężaru ciała i wskazań siłomierza, gdy ciało jest zanurzone w cieczy; siła wyporu zależy wprost proporcjonalnie od objętości zanurzonego ciała i gęstości ciecz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Notuje najważniejsze pojęcia. </w:t>
            </w:r>
          </w:p>
        </w:tc>
      </w:tr>
      <w:tr>
        <w:trPr>
          <w:trHeight w:val="12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 siły wypor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odpowiadają na pytania, podają od czego zależy siła wyporu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orzystając z e-booka wyszukaj informacji na temat wykorzystania  siły wyporu w życiu codziennym.  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lter-fendt.de/ph14pl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28:00Z</dcterms:created>
  <dc:creator>Darek</dc:creator>
  <dc:description/>
  <dc:language>en-US</dc:language>
  <cp:lastModifiedBy>Admin</cp:lastModifiedBy>
  <cp:lastPrinted>2011-02-02T10:01:00Z</cp:lastPrinted>
  <dcterms:modified xsi:type="dcterms:W3CDTF">2013-03-05T19:28:00Z</dcterms:modified>
  <cp:revision>2</cp:revision>
  <dc:subject/>
  <dc:title>Maszyny cieplne, budowa i zasada działania</dc:title>
</cp:coreProperties>
</file>